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0.emf" ContentType="image/x-emf"/>
  <Override PartName="/word/media/image9.png" ContentType="image/png"/>
  <Override PartName="/word/media/image12.emf" ContentType="image/x-emf"/>
  <Override PartName="/word/media/image1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ZGIERZ kwiecień 2008r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5.03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WIERZCHNIA  Z  BETONU  ASFAL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1. Przedmiot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2. Zakres stosowania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3. Zakres robót objętych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4. Określenia podstaw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5. Ogólne wymagania dotyczące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1. Ogólne wymagania dotyczące materiał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2. Asfal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3. Polimeroasfal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4. Wypełniacz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5. Kruszyw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6. Asfalt upłynnio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7. Emulsja asfaltowa kationow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1. Ogólne wymagania dotyczące sprzętu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2. Sprzęt do wykonania nawierzchni z betonu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6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1. Ogólne wymagania dotyczące transportu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2. Transport materiał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4. Przygotowanie podłoż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5. Połączenie międzywarstw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6. Warunki przystąpienia do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7. Zarób prób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8. Odcinek prób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9. Wbudowywanie i zagęszczanie warstwy z betonu 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1. Ogólne zasady kontroli jakości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2. Badania przed przystąpieniem do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3. Badania w czasie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ind w:left="567" w:hanging="367"/>
            <w:rPr>
              <w:lang w:val="en-US" w:eastAsia="en-US"/>
            </w:rPr>
          </w:pPr>
          <w:r>
            <w:rPr>
              <w:lang w:val="en-US" w:eastAsia="en-US"/>
            </w:rPr>
            <w:t>6.4. Badania dotyczące cech geometrycznych i właściwości warstw nawierzchni z            betonu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4.1. Częstotliwość oraz zakres badań i pomiar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1. Ogólne zasady obmiaru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2. Jednostka obmiarow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1. Ogólne ustalenia dotyczące podstawy płatnośc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2. Cena jednostki obmiar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1. Norm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2. Inne dokument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dokumentacji przetargowej i kontraktowej przy zlecaniu i realizacji robót na drogach krajowych i wojewódzki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4]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transportu mieszanka powinna być przykryta pokrowc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9950" cy="2974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8365" cy="297497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8365" cy="297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4.2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8365" cy="297497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8365" cy="297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3324225</wp:posOffset>
                </wp:positionV>
                <wp:extent cx="4679950" cy="31388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13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2810" cy="31388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2810" cy="313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7.15pt;mso-wrap-distance-left:7.05pt;mso-wrap-distance-right:7.05pt;mso-wrap-distance-top:0pt;mso-wrap-distance-bottom:0pt;margin-top:261.7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2810" cy="313880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2810" cy="313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8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,3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9950" cy="30778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8365" cy="307784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8365" cy="307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3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8365" cy="307784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8365" cy="307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468120</wp:posOffset>
                </wp:positionH>
                <wp:positionV relativeFrom="paragraph">
                  <wp:posOffset>3564255</wp:posOffset>
                </wp:positionV>
                <wp:extent cx="4665980" cy="30232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302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5345" cy="302323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5345" cy="302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38.05pt;mso-wrap-distance-left:7.05pt;mso-wrap-distance-right:7.05pt;mso-wrap-distance-top:0pt;mso-wrap-distance-bottom:0pt;margin-top:280.65pt;mso-position-vertical-relative:text;margin-left:11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5345" cy="302323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5345" cy="302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4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5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o nieciągłym uziarnieniu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76680</wp:posOffset>
                </wp:positionH>
                <wp:positionV relativeFrom="paragraph">
                  <wp:posOffset>29845</wp:posOffset>
                </wp:positionV>
                <wp:extent cx="4679950" cy="304292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4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685" cy="304292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685" cy="304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9.6pt;mso-wrap-distance-left:7.05pt;mso-wrap-distance-right:7.05pt;mso-wrap-distance-top:0pt;mso-wrap-distance-bottom:0pt;margin-top:2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685" cy="304292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685" cy="304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76680</wp:posOffset>
                </wp:positionH>
                <wp:positionV relativeFrom="paragraph">
                  <wp:posOffset>3499485</wp:posOffset>
                </wp:positionV>
                <wp:extent cx="4679950" cy="28327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83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5825" cy="283273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5825" cy="283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23.05pt;mso-wrap-distance-left:7.05pt;mso-wrap-distance-right:7.05pt;mso-wrap-distance-top:0pt;mso-wrap-distance-bottom:0pt;margin-top:275.5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5825" cy="283273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5825" cy="283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6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7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9950" cy="299593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9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7095" cy="299593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7095" cy="299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5.9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7095" cy="299593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7095" cy="299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8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9950" cy="301942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5035" cy="301942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5035" cy="301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7.7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5035" cy="301942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5035" cy="301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679950" cy="307848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9955" cy="307848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9955" cy="307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4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9955" cy="307848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9955" cy="307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370.8pt;height:240.45pt" filled="f" o:ole="">
                                  <v:imagedata r:id="rId24" o:title=""/>
                                </v:shape>
                                <o:OLEObject Type="Embed" ProgID="" ShapeID="ole_rId23" DrawAspect="Content" ObjectID="_124063132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6" w:dyaOrig="4809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370.8pt;height:240.45pt" filled="f" o:ole="">
                            <v:imagedata r:id="rId26" o:title=""/>
                          </v:shape>
                          <o:OLEObject Type="Embed" ProgID="" ShapeID="ole_rId25" DrawAspect="Content" ObjectID="_1007640448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76680</wp:posOffset>
                </wp:positionH>
                <wp:positionV relativeFrom="paragraph">
                  <wp:posOffset>3388995</wp:posOffset>
                </wp:positionV>
                <wp:extent cx="4679950" cy="307721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6780" cy="307721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6780" cy="307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3pt;mso-wrap-distance-left:7.05pt;mso-wrap-distance-right:7.05pt;mso-wrap-distance-top:0pt;mso-wrap-distance-bottom:0pt;margin-top:26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6780" cy="3077210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6780" cy="307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723130" cy="309308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309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3130" cy="3093085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3130" cy="309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pt;height:243.5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3130" cy="3093085"/>
                            <wp:effectExtent l="0" t="0" r="0" b="0"/>
                            <wp:docPr id="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3130" cy="309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707255" cy="305117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255" cy="305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7255" cy="3051175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7255" cy="305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5pt;height:240.2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7255" cy="3051175"/>
                            <wp:effectExtent l="0" t="0" r="0" b="0"/>
                            <wp:docPr id="3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7255" cy="305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  <w:tc>
          <w:tcPr>
            <w:tcW w:w="3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</w:rPr>
        <w:tab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3. Przedmiar robót dla kontraktu remontu ul. Orla wynosi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m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 - 1787,63 jak dla KR-3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C-04024:199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C-96170:1965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PN-C-96173:197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N-S-04001:1967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N-S-96504:196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BN-68/8931-0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T Tymczasowe Wytyczne. Polimeroasfalty drogowe. Prace IBDiM 4/1993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even" r:id="rId33"/>
      <w:headerReference w:type="default" r:id="rId34"/>
      <w:headerReference w:type="first" r:id="rId35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emf"/><Relationship Id="rId25" Type="http://schemas.openxmlformats.org/officeDocument/2006/relationships/oleObject" Target="embeddings/oleObject2.bin"/><Relationship Id="rId26" Type="http://schemas.openxmlformats.org/officeDocument/2006/relationships/image" Target="media/image10.emf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2.emf"/><Relationship Id="rId30" Type="http://schemas.openxmlformats.org/officeDocument/2006/relationships/image" Target="media/image12.emf"/><Relationship Id="rId31" Type="http://schemas.openxmlformats.org/officeDocument/2006/relationships/image" Target="media/image13.emf"/><Relationship Id="rId32" Type="http://schemas.openxmlformats.org/officeDocument/2006/relationships/image" Target="media/image13.emf"/><Relationship Id="rId33" Type="http://schemas.openxmlformats.org/officeDocument/2006/relationships/header" Target="header4.xml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41:00Z</dcterms:created>
  <dc:creator>BZD BDIM Sp. z o.o.</dc:creator>
  <dc:description/>
  <cp:keywords/>
  <dc:language>en-US</dc:language>
  <cp:lastModifiedBy>Maciejewski Włodzimierz</cp:lastModifiedBy>
  <cp:lastPrinted>2008-05-18T15:42:00Z</cp:lastPrinted>
  <dcterms:modified xsi:type="dcterms:W3CDTF">2008-05-18T13:46:00Z</dcterms:modified>
  <cp:revision>3</cp:revision>
  <dc:subject/>
  <dc:title>GENERALNA DYREKCJA DRÓG PUBLICZNYCH</dc:title>
</cp:coreProperties>
</file>